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tab/>
        <w:tab/>
        <w:tab/>
        <w:tab/>
        <w:tab/>
        <w:tab/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Heading2"/>
        <w:rPr>
          <w:spacing w:val="14"/>
          <w:szCs w:val="28"/>
        </w:rPr>
      </w:pPr>
      <w:r>
        <w:rPr>
          <w:szCs w:val="28"/>
        </w:rPr>
        <w:t>СТЕНЖАРИЧІВСЬКА СІЛЬСЬКА РАД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ЛОДИМИР - ВОЛИНСЬКОГО РАЙОНУ ВОЛИНСЬКОЇ ОБЛАСТІ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bCs/>
        </w:rPr>
        <w:t>44712</w:t>
      </w:r>
      <w:r>
        <w:rPr/>
        <w:t>, с. Стенжаричі Володимир-Волинський  район Волинська область</w:t>
      </w:r>
    </w:p>
    <w:p>
      <w:pPr>
        <w:pStyle w:val="TextBody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94.95pt,3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 xml:space="preserve">від _21.01.2014  </w:t>
      </w:r>
      <w:r>
        <w:rPr>
          <w:b/>
          <w:bCs/>
          <w:szCs w:val="28"/>
          <w:lang w:val="uk-UA"/>
        </w:rPr>
        <w:t xml:space="preserve">№ </w:t>
      </w:r>
      <w:r>
        <w:rPr>
          <w:b/>
          <w:szCs w:val="28"/>
          <w:lang w:val="uk-UA"/>
        </w:rPr>
        <w:t xml:space="preserve">_25_________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____________від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гуляторних актів на 2014 рік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тенжаричівська сіль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(назва сільської ради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76"/>
        <w:gridCol w:w="1417"/>
        <w:gridCol w:w="19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-повідальних за </w:t>
            </w:r>
            <w:r>
              <w:rPr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есії сільської рад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есії сіль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Про затвердження ставок збору за провадження торгівельної діяльності»12.01.2011 №3\6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місцеві податки і збор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11.2011 №11\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іодичне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іодич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01.201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11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овитна З.І.-головний бухгалтер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овитна З.І.-головний бухгалтер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сільської ради                                Яльницький  А.М.                                                   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30:00Z</dcterms:created>
  <dc:creator>Vitali Zholob</dc:creator>
  <dc:description/>
  <cp:keywords/>
  <dc:language>en-US</dc:language>
  <cp:lastModifiedBy>www.PHILka.RU</cp:lastModifiedBy>
  <cp:lastPrinted>2008-06-20T11:44:00Z</cp:lastPrinted>
  <dcterms:modified xsi:type="dcterms:W3CDTF">2014-02-04T13:30:00Z</dcterms:modified>
  <cp:revision>2</cp:revision>
  <dc:subject/>
  <dc:title>								Затверджую:</dc:title>
</cp:coreProperties>
</file>